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SCIENZ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ivell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ndicato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LEMENTA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sserva, registra, produce rappresentazioni grafiche e  schemi con la guida dell’insegnante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conta con domande stimolo ciò che ha fatto e imparato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Ha consapevolezza delle trasformazioni ambientali anche conseguenti all’intervento dell’uomo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 B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sserva, registra, classifica, produce rappresentazioni grafiche e semplici schemi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conta in modo essenziale ciò che ha fatto e imparat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 consapevolezza delle trasformazioni ambientali anche conseguenti all’intervento dell’uomo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TERMEDI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ula ipotesi e previsioni, osserva, registra, classifica, misura, produce rappresentazioni grafiche e schemi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lizza e racconta in forma chiara ciò che ha fatto e imparato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 consapevolezza delle trasformazioni ambientali anche conseguenti all’intervento dell’uomo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ANZAT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ula ipotesi e previsioni, osserva, registra, classifica, misura, prospetta soluzioni, produce rappresentazioni grafiche e schemi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lizza e racconta usando un linguaggio specifico corretto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le trasformazioni ambientali anche conseguenti all’intervento dell’uomo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01:00Z</dcterms:created>
  <dc:creator>User</dc:creator>
  <dc:description/>
  <dc:language>en-US</dc:language>
  <cp:lastModifiedBy>Marina</cp:lastModifiedBy>
  <dcterms:modified xsi:type="dcterms:W3CDTF">2014-06-10T16:01:00Z</dcterms:modified>
  <cp:revision>2</cp:revision>
  <dc:subject/>
  <dc:title>Matematica</dc:title>
</cp:coreProperties>
</file>